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7 – Test Outline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Name: _______________________            Date: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Test Date:</w:t>
      </w:r>
      <w:r>
        <w:rPr>
          <w:sz w:val="28"/>
          <w:szCs w:val="28"/>
        </w:rPr>
        <w:t xml:space="preserve"> </w:t>
        <w:tab/>
        <w:t>Friday, October 26, 20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 Chains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raw a 4 organism food chain (remember arrows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 Web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raw a food web from 2 food chains. (remember arrows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yramid of Numbers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raw and label a pyramid of numbers from a food chai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biosis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symbiosis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and give an example for mutualism, commensalism, and parasitism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s/Niche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atching (producer, consumer, scavenger, decomposer, herbivore, carnivore, omnivore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nich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 Cycle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a drawing of the water cycl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38:00Z</dcterms:created>
  <dc:creator>ladmin</dc:creator>
  <dc:description/>
  <dc:language>en-US</dc:language>
  <cp:lastModifiedBy>ladmin</cp:lastModifiedBy>
  <dcterms:modified xsi:type="dcterms:W3CDTF">2012-10-21T19:03:00Z</dcterms:modified>
  <cp:revision>6</cp:revision>
  <dc:subject/>
  <dc:title/>
</cp:coreProperties>
</file>